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245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245" w:hanging="0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 постановлению 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Южненского сельского поселение Белореченского района </w:t>
      </w:r>
    </w:p>
    <w:p>
      <w:pPr>
        <w:pStyle w:val="Normal"/>
        <w:shd w:fill="FFFFFF" w:val="clear"/>
        <w:spacing w:lineRule="auto" w:line="240" w:before="0" w:after="0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т 12.12.2023</w:t>
      </w:r>
      <w:r>
        <w:rPr>
          <w:rFonts w:cs="Times New Roman" w:ascii="Times New Roman" w:hAnsi="Times New Roman"/>
          <w:sz w:val="28"/>
          <w:szCs w:val="28"/>
        </w:rPr>
        <w:t xml:space="preserve"> № 554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color w:val="414141"/>
          <w:sz w:val="28"/>
          <w:szCs w:val="28"/>
        </w:rPr>
      </w:pPr>
      <w:r>
        <w:rPr>
          <w:rFonts w:cs="Times New Roman" w:ascii="Times New Roman" w:hAnsi="Times New Roman"/>
          <w:color w:val="41414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ая программа Южненского сельского поселения 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ореченского района «Охрана окружающей среды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b/>
          <w:b/>
          <w:color w:val="414141"/>
          <w:sz w:val="20"/>
          <w:szCs w:val="20"/>
        </w:rPr>
      </w:pPr>
      <w:r>
        <w:rPr>
          <w:rFonts w:cs="Tahoma" w:ascii="Tahoma" w:hAnsi="Tahoma"/>
          <w:b/>
          <w:color w:val="414141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Южненского сельского поселения Белореч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b/>
          <w:sz w:val="28"/>
          <w:szCs w:val="28"/>
        </w:rPr>
        <w:t>Охрана окружающей среды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"/>
        <w:gridCol w:w="2720"/>
        <w:gridCol w:w="289"/>
        <w:gridCol w:w="1034"/>
        <w:gridCol w:w="1603"/>
        <w:gridCol w:w="1038"/>
        <w:gridCol w:w="1179"/>
        <w:gridCol w:w="1610"/>
        <w:gridCol w:w="189"/>
      </w:tblGrid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ординатор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главы  Южнен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еления Белореченского района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ординаторы подпрограм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ник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Южненского сельского поселения Белореченского района 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ы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домственные целевые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наилучших социально-бытовых условий проживания населения и формирования благоприятного социального микроклимата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иведение в качественное состояние элементов благоустройств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одержание контейнерных площадок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- оздоровление санитарной экологической обстановки в поселении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вязка со стратегическими целями Стратегии социально-экономического развития Южненского сельского поселения Белореченского район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речень целевых показателе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воз мусора контейнерных площадок (контейнеры)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анитарная обработка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ейнерных площадок (контейнеры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ы и (или)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и сроки реализаци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9 год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ъем финансирования муниципальной программы, тыс. рублей 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5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разрезе источников финансирования</w:t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ы реализации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бюдже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ево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е бюджеты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источники</w:t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0,8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0,8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0,8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0,8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6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0,8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0,8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0,8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0,8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8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0,8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0,8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9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0,8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0,8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84,8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84,8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целями и задачами ведомственной целевой программы является обеспечение охраны жизни и здоровья граждан путем создания безопасных условий проживания. Провести комплекс работ по обустройству контейнерных площадок. Обеспечение безопасности проживания и временного пребывания на территории поселения.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задачи  программы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содержание и обустройство контейнерных площадок,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здоровление санитарной экологической обстановки в поселении и на свободных территориях, ликвидация стихийных навалов бытового мусор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системного подхода к решению задач муниципальной программы разработаны мероприятия муниципальной программы (приложение 3)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проводится ежегодно.</w:t>
      </w:r>
    </w:p>
    <w:p>
      <w:pPr>
        <w:pStyle w:val="Style2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рассчитывается на основании оценок:</w:t>
      </w:r>
    </w:p>
    <w:p>
      <w:pPr>
        <w:pStyle w:val="Style2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епени реализации мероприятий подпрограмм, ведомственных целевых программ и основных мероприятий, включенных в муниципальную программу;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соответствия запланированному уровню расходов и эффективности использования финансовых ресурсов;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достижения целей и решения задач муниципальной программы и включенных в нее подпрограмм и ведомственных целевых программ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 включает в себя систему комплексных мероприятий, важными элементами которой являются планирование, мониторинг, уточнение и корректировка целевых показателей муниципальной программы. В связи с этим, администрация Южненского сельского поселения ежегодно осуществляет контроль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за эффективным и целевым использованием бюджетных средств, направленных на реализацию мероприятий программы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блюдением законодательства Российской Федерации при заключении муниципальных контрактов на выполнение работ и услуг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блюдением финансовой дисциплины при финансировании работ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ценивает эффективность реализации мероприятий муниципальной программы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цессе реализации муниципальной программы структурное подразделение ответственное за разработку вправе инициировать внесение изменений в муниципальную программу в части изменения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ъема расходов бюджета поселения на реализацию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става мероприятий муниципальной программы, значений их показателей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жидаемых конечных результатов реализации муниципальной программы и целевых показателей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казателей эффективности реализации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родления сроков реализации муниципальной программы с целью исполнения в очередном финансовом году принятых в рамках муниципальной программы обязательств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муниципальную программу, предусматривающее корректировку цели, задач и целевых показателей муниципальной программы, а также изменение утвержденного Решением Совета о бюджете на текущий финансовый год объема бюджетных ассигнований на реализацию муниципальной программы и (или) внесение изменений в сводную бюджетную роспись местного бюджета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уктурное подразделение ответственное за разработку муниципальной программы также ежегодно в срок до 15 февраля года, следующего за годом реализации муниципальной программы готовит отчет (в случае завершения программы - итоговый отчет) о результатах реализации муниципальной программы, анализ целевых показателей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ее руководство за реализацией мероприятий программы осуществляет глава Южненского сельского поселения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Начальник финансового отдел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администрации Южненского сельского посел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Белореченского района                                                                        М.А. Мефредов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ind w:left="-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112" w:right="98" w:hanging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tbl>
      <w:tblPr>
        <w:tblW w:w="13171" w:type="dxa"/>
        <w:jc w:val="left"/>
        <w:tblInd w:w="10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1242"/>
        <w:gridCol w:w="4536"/>
      </w:tblGrid>
      <w:tr>
        <w:trPr/>
        <w:tc>
          <w:tcPr>
            <w:tcW w:w="863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иложение 1</w:t>
            </w:r>
          </w:p>
          <w:p>
            <w:pPr>
              <w:pStyle w:val="Normal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е Южненского сельского поселения Белореченского района </w:t>
              <w:br/>
              <w:t>«Охрана окружающей среды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ind w:left="111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</w:tc>
        <w:tc>
          <w:tcPr>
            <w:tcW w:w="57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spacing w:lineRule="auto" w:line="240" w:before="0" w:after="0"/>
        <w:jc w:val="center"/>
        <w:rPr/>
      </w:pPr>
      <w:bookmarkStart w:id="1" w:name="_GoBack"/>
      <w:bookmarkEnd w:id="1"/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«Охрана окружающей среды</w:t>
      </w:r>
      <w:r>
        <w:rPr>
          <w:rFonts w:cs="Times New Roman" w:ascii="Times New Roman" w:hAnsi="Times New Roman"/>
          <w:b/>
          <w:spacing w:val="-2"/>
          <w:sz w:val="28"/>
          <w:szCs w:val="28"/>
          <w:shd w:fill="FFFFFF" w:val="clear"/>
        </w:rPr>
        <w:t>»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 </w:t>
      </w:r>
    </w:p>
    <w:tbl>
      <w:tblPr>
        <w:tblW w:w="1423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46"/>
        <w:gridCol w:w="3274"/>
        <w:gridCol w:w="1200"/>
        <w:gridCol w:w="827"/>
        <w:gridCol w:w="1262"/>
        <w:gridCol w:w="1487"/>
        <w:gridCol w:w="1487"/>
        <w:gridCol w:w="1119"/>
        <w:gridCol w:w="1276"/>
        <w:gridCol w:w="1559"/>
      </w:tblGrid>
      <w:tr>
        <w:trPr/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/п</w:t>
            </w:r>
          </w:p>
        </w:tc>
        <w:tc>
          <w:tcPr>
            <w:tcW w:w="3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ус </w:t>
            </w:r>
          </w:p>
        </w:tc>
        <w:tc>
          <w:tcPr>
            <w:tcW w:w="8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/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 год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храна окружающей среды »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анитарная обработка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ейнерных площадок (контейнеры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ind w:left="1112" w:right="98" w:hanging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tbl>
      <w:tblPr>
        <w:tblW w:w="13674" w:type="dxa"/>
        <w:jc w:val="left"/>
        <w:tblInd w:w="10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7"/>
        <w:gridCol w:w="2421"/>
        <w:gridCol w:w="4506"/>
      </w:tblGrid>
      <w:tr>
        <w:trPr/>
        <w:tc>
          <w:tcPr>
            <w:tcW w:w="916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506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иложение 2</w:t>
            </w:r>
          </w:p>
          <w:p>
            <w:pPr>
              <w:pStyle w:val="Normal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е Южненского сельского поселения Белореченского района  </w:t>
              <w:br/>
              <w:t>«Охрана окружающей среды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6747" w:type="dxa"/>
            <w:tcBorders/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692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ind w:left="111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 порядке сбора информации и методике расчета целевы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казателей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храна окружающей среды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5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6"/>
        <w:gridCol w:w="3202"/>
        <w:gridCol w:w="1417"/>
        <w:gridCol w:w="1843"/>
        <w:gridCol w:w="3175"/>
        <w:gridCol w:w="416"/>
        <w:gridCol w:w="1682"/>
        <w:gridCol w:w="1531"/>
        <w:gridCol w:w="408"/>
        <w:gridCol w:w="1024"/>
        <w:gridCol w:w="7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нденция развития целевого показателя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сбор данных и расчет целевого показателя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ые характеристики целевого показателя &lt;1&gt;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7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муниципальной программы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з мусора контейнерных площадок (контейнер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ая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количества обработанных контейнеров к общему количеству контейнеров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ы выполненных рабо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анитарная обработка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ейнерных площадок (контейнер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ая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количества обработанных контейнеров к общему количеству контейнеров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ы выполненных рабо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54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3" w:type="dxa"/>
            <w:gridSpan w:val="5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3621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иложение 3</w:t>
            </w:r>
          </w:p>
          <w:p>
            <w:pPr>
              <w:pStyle w:val="Normal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е Южненского сельского поселения Белореченского района </w:t>
              <w:br/>
              <w:t>«Охрана окружающей среды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</w:tc>
        <w:tc>
          <w:tcPr>
            <w:tcW w:w="10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«Охрана окружающей среды</w:t>
      </w:r>
      <w:r>
        <w:rPr>
          <w:rFonts w:cs="Times New Roman" w:ascii="Times New Roman" w:hAnsi="Times New Roman"/>
          <w:b/>
          <w:bCs/>
          <w:color w:val="2D2D2D"/>
          <w:sz w:val="28"/>
          <w:szCs w:val="28"/>
          <w:shd w:fill="FFFFFF" w:val="clear"/>
        </w:rPr>
        <w:t xml:space="preserve">» </w:t>
      </w:r>
    </w:p>
    <w:tbl>
      <w:tblPr>
        <w:tblW w:w="15699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2149"/>
        <w:gridCol w:w="633"/>
        <w:gridCol w:w="995"/>
        <w:gridCol w:w="1279"/>
        <w:gridCol w:w="1277"/>
        <w:gridCol w:w="1276"/>
        <w:gridCol w:w="1134"/>
        <w:gridCol w:w="1273"/>
        <w:gridCol w:w="2413"/>
        <w:gridCol w:w="2552"/>
      </w:tblGrid>
      <w:tr>
        <w:trPr>
          <w:tblHeader w:val="true"/>
          <w:trHeight w:val="518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Годы реализации</w:t>
            </w:r>
          </w:p>
        </w:tc>
        <w:tc>
          <w:tcPr>
            <w:tcW w:w="6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рублей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tblHeader w:val="true"/>
          <w:trHeight w:val="33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  <w:trHeight w:val="87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</w:t>
            </w:r>
          </w:p>
        </w:tc>
        <w:tc>
          <w:tcPr>
            <w:tcW w:w="128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наилучших социально-бытовых условий проживания населения и формирования благоприятного социального микроклимата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</w:t>
            </w:r>
          </w:p>
        </w:tc>
        <w:tc>
          <w:tcPr>
            <w:tcW w:w="128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иведение в качественное состояние элементов благоустройств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одержание контейнерных площадок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- оздоровление санитарной экологической обстановки в поселении</w:t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№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</w:rPr>
              <w:t>Дезинфекция мусорных контейнеров, контейнерных площад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асные и комфортные условия для проживания населен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Юж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2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2,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роприятие № 2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</w:rPr>
              <w:t>Уборка контейнерных площадок от мусор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асные и комфортные условия для проживания населен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Юж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2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2,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4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4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b/>
      <w:bCs/>
      <w:sz w:val="24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en-US" w:bidi="ar-SA"/>
    </w:rPr>
  </w:style>
  <w:style w:type="character" w:styleId="2">
    <w:name w:val="Заголовок 2 Знак"/>
    <w:qFormat/>
    <w:rPr>
      <w:b/>
      <w:bCs/>
      <w:sz w:val="36"/>
      <w:szCs w:val="36"/>
      <w:lang w:val="en-US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2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14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5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31">
    <w:name w:val="Основной текст с отступом 3 Знак"/>
    <w:qFormat/>
    <w:rPr>
      <w:sz w:val="16"/>
      <w:szCs w:val="16"/>
      <w:lang w:val="en-US" w:bidi="ar-SA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Гипертекстовая ссылка"/>
    <w:qFormat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sz w:val="16"/>
      <w:szCs w:val="16"/>
      <w:lang w:val="en-US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6"/>
      <w:szCs w:val="26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5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CarCarCharCharCarCarCharCharCarCarCharChar1">
    <w:name w:val=" 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en-US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11:25:00Z</dcterms:created>
  <dc:creator>111</dc:creator>
  <dc:description/>
  <cp:keywords/>
  <dc:language>en-US</dc:language>
  <cp:lastModifiedBy>Lenovo</cp:lastModifiedBy>
  <cp:lastPrinted>2023-12-05T11:34:00Z</cp:lastPrinted>
  <dcterms:modified xsi:type="dcterms:W3CDTF">2023-12-14T07:08:00Z</dcterms:modified>
  <cp:revision>5</cp:revision>
  <dc:subject/>
  <dc:title/>
</cp:coreProperties>
</file>