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Ю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2.12.2023</w:t>
      </w:r>
      <w:r>
        <w:rPr>
          <w:rFonts w:cs="Times New Roman" w:ascii="Times New Roman" w:hAnsi="Times New Roman"/>
          <w:sz w:val="28"/>
          <w:szCs w:val="28"/>
        </w:rPr>
        <w:t xml:space="preserve"> № 559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Южненского сельского поселения Белореченского района 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Ю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 Ю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жненского сельского 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дорожных условий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опускной способности автомобильных дорог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безопасного движения транспортных средств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технического состояния автомобильных дорог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Ю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отремонтированных дорог в общей площади дорог (асфальтовое и гравийное покрыти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267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267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527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527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75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750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75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750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75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750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75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750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 796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 796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Южне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Южне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Ю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М.А. Мефред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242"/>
        <w:gridCol w:w="4536"/>
      </w:tblGrid>
      <w:tr>
        <w:trPr/>
        <w:tc>
          <w:tcPr>
            <w:tcW w:w="86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Южненского сельского поселения Белореченского района </w:t>
              <w:br/>
              <w:t>«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 xml:space="preserve"> дорог общего пользования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ремонтированных дорог в общей площади дорог (асфальтовое и гравийное покрыт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2421"/>
        <w:gridCol w:w="4506"/>
      </w:tblGrid>
      <w:tr>
        <w:trPr/>
        <w:tc>
          <w:tcPr>
            <w:tcW w:w="91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Южненского сельского поселения Белореченского района  </w:t>
              <w:br/>
              <w:t>«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рожная деятельность в отноше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рог общего пользова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"/>
        <w:gridCol w:w="3202"/>
        <w:gridCol w:w="1417"/>
        <w:gridCol w:w="1843"/>
        <w:gridCol w:w="3175"/>
        <w:gridCol w:w="416"/>
        <w:gridCol w:w="1682"/>
        <w:gridCol w:w="1531"/>
        <w:gridCol w:w="408"/>
        <w:gridCol w:w="1024"/>
        <w:gridCol w:w="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ремонтированных дорог в общей площади дорог (асфальтовое и гравийное покрыт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протяженности отремонтированных дорог к общей протяженности дорог поселени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Южненского сельского поселения Белореченского района </w:t>
              <w:br/>
              <w:t>«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0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Дорожная деятельность в отношении</w:t>
      </w:r>
      <w:r>
        <w:rPr>
          <w:rFonts w:cs="Times New Roman" w:ascii="Times New Roman" w:hAnsi="Times New Roman"/>
          <w:b/>
          <w:color w:val="2D2D2D"/>
          <w:spacing w:val="-2"/>
          <w:sz w:val="28"/>
          <w:szCs w:val="28"/>
          <w:shd w:fill="FFFFFF" w:val="clear"/>
        </w:rPr>
        <w:t xml:space="preserve"> дорог общего пользования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413"/>
        <w:gridCol w:w="2552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дорожных услов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опускной способности автомобильных дорог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безопасного движения транспортных средств;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технического состояния автомобильных дорог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лата поставки уличной электроэнерги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тройство и ремонт линий уличного освещения, технологическое присоединение линий уличного освещ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филирование грейдирование дорог, в том числе покос сорной растительности, очистка дорог от снежной масс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Ямочный ремонт асфальтового покрытия дорог посел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тановка дорожных знаков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5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5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5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5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6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6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67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2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2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 79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 796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0:36:00Z</dcterms:created>
  <dc:creator>111</dc:creator>
  <dc:description/>
  <cp:keywords/>
  <dc:language>en-US</dc:language>
  <cp:lastModifiedBy>Lenovo</cp:lastModifiedBy>
  <cp:lastPrinted>2023-12-05T13:07:00Z</cp:lastPrinted>
  <dcterms:modified xsi:type="dcterms:W3CDTF">2023-12-14T07:05:00Z</dcterms:modified>
  <cp:revision>6</cp:revision>
  <dc:subject/>
  <dc:title/>
</cp:coreProperties>
</file>