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38036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ВЕТ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</w:t>
      </w:r>
      <w:r>
        <w:rPr>
          <w:rFonts w:cs="Times New Roman" w:ascii="Times New Roman" w:hAnsi="Times New Roman"/>
          <w:b/>
          <w:bCs/>
          <w:sz w:val="28"/>
          <w:szCs w:val="28"/>
        </w:rPr>
        <w:t>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2 СЕССИЯ 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вгуста 2024 года                                                                                        № 20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ос. Южны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решение Совета Южненского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ельского поселения Белореченского района </w:t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т 20 декабря 2023 года № 172 «О бюджете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Южнен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Белореченского района на 2024 го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spacing w:lineRule="auto" w:line="240"/>
        <w:ind w:firstLine="708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 Краснодарского края “О краевом бюджете на 2024 год и на плановый период 2025 и 2026 годов” от 20 декабря 2023 года №5053-КЗ,  руководствуясь статьей 26 Устава Южненского сельского поселения Белореченского района,  Совет Южненского сельского поселения Белореченского района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Южненского сельского поселения Белореченского района от 20 декабря 2023 года № 172 «О бюджете Южненского сельского поселения Белореченского района на 2024 год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сти  передвижение  бюджетных  ассигнований в сумме 200 000,00 рублей  с кода раздела, подраздела 08.01 «Культура»,  кода целевой статьи 59.2.0000590 «Расходы на обеспечение деятельности (оказание услуг) муниципальных учреждений», кода вида расходов 600  «Предоставление субсидий муниципальным бюджетным, автономным учреждениям и иным некоммерческим организациям» и направить, в том числе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д раздела, подраздела 01.13 «Другие общегосударственные вопросы»,  код целевой статьи 50.3.0010030 «Укрепление материально-технического оснащения для бесперебойного обеспечения бюджетного процесса», код вида расходов 200 «Закупка товаров, работ и услуг для государственных (муниципальных) нужд» в сумме 25 000,00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д раздела, подраздела 01.13 «Другие общегосударственные вопросы»,  код целевой статьи 99.0.0010110 «Управление муниципальным имуществом, связанное с оценкой недвижимости, признанием прав и регулированием отношений в сфере собственности», код вида расходов 200 «Закупка товаров, работ и услуг для государственных (муниципальных) нужд» в сумме 100 000,00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д раздела, подраздела 05.03 «Благоустройство»,  код целевой статьи 74.2.0010320 «Мероприятия по благоустройству поселений», код вида расходов 200 «Закупка товаров, работ и услуг для государственных (муниципальных) нужд» в сумме 35 000,00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д раздела, подраздела 05.03 «Благоустройство»,  код целевой статьи 74.3.0010310 «Организация и содержание мест захоронения», код вида расходов 200 «Закупка товаров, работ и услуг для государственных (муниципальных) нужд» в сумме 40 000,00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я   № 3, 4, 5  изложить  в  новой редакции (приложения №1-3)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  <w:r>
        <w:rPr>
          <w:rFonts w:cs="Times New Roman" w:ascii="Times New Roman" w:hAnsi="Times New Roman"/>
          <w:color w:val="FFFFFF"/>
          <w:sz w:val="28"/>
          <w:szCs w:val="28"/>
        </w:rPr>
        <w:t>С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ж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К.А. Иванчи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М.В. Уш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ложениями к настоящему Решению можно ознакомиться на официальном сайте администрации по адресу южненское-сп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3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8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7">
    <w:name w:val="Основной текст с отступом Знак"/>
    <w:basedOn w:val="Style13"/>
    <w:qFormat/>
    <w:rPr>
      <w:rFonts w:ascii="Calibri" w:hAnsi="Calibri" w:cs="Calibri"/>
      <w:sz w:val="28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Текст Знак"/>
    <w:basedOn w:val="Style13"/>
    <w:qFormat/>
    <w:rPr>
      <w:rFonts w:ascii="Courier New" w:hAnsi="Courier New" w:cs="Times New Roman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58:00Z</dcterms:created>
  <dc:creator>User1</dc:creator>
  <dc:description/>
  <cp:keywords/>
  <dc:language>en-US</dc:language>
  <cp:lastModifiedBy>Lenovo</cp:lastModifiedBy>
  <cp:lastPrinted>2024-07-02T11:25:00Z</cp:lastPrinted>
  <dcterms:modified xsi:type="dcterms:W3CDTF">2024-08-23T08:22:00Z</dcterms:modified>
  <cp:revision>9</cp:revision>
  <dc:subject/>
  <dc:title/>
</cp:coreProperties>
</file>