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Юж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12.12.2023</w:t>
      </w:r>
      <w:r>
        <w:rPr>
          <w:rFonts w:cs="Times New Roman" w:ascii="Times New Roman" w:hAnsi="Times New Roman"/>
          <w:sz w:val="28"/>
          <w:szCs w:val="28"/>
        </w:rPr>
        <w:t xml:space="preserve"> № 556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Южненского сельского поселения Белореченского района «Содействие развитию малого и среднего предпринимательств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Юж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Содействие развитию малого и среднего предпринимательств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 Ю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Южненского сельского поселения Белореченского района 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вных и благоприятных условий для развития субъектов малого и среднего предпринимательства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взаимодействия бизнеса и власти на всех уровнях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Юж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мп роста СМП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9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ind w:right="9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цель программы - обеспечение равных и благоприятных условий для развития субъектов малого и среднего предпринимательства.</w:t>
      </w:r>
    </w:p>
    <w:p>
      <w:pPr>
        <w:pStyle w:val="Normal"/>
        <w:shd w:fill="FFFFFF" w:val="clear"/>
        <w:spacing w:lineRule="auto" w:line="240" w:before="0" w:after="0"/>
        <w:ind w:right="9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задача программы - обеспечение взаимодействия бизнеса и власти на всех уровня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одпрограмм, ведомственных целевых программ и основных мероприятий, включенных в муниципальную программу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Южнен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Южненского сельского поселения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Ю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М.А. Мефредо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12" w:right="98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171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242"/>
        <w:gridCol w:w="4536"/>
      </w:tblGrid>
      <w:tr>
        <w:trPr/>
        <w:tc>
          <w:tcPr>
            <w:tcW w:w="86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Южненского сельского поселения Белореченского района </w:t>
              <w:br/>
              <w:t>«Содействие развитию малого и среднего предпринимательств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7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Содействие развитию малого и среднего предпринимательства</w:t>
      </w:r>
      <w:r>
        <w:rPr>
          <w:rFonts w:cs="Times New Roman" w:ascii="Times New Roman" w:hAnsi="Times New Roman"/>
          <w:b/>
          <w:spacing w:val="-2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6"/>
        <w:gridCol w:w="3274"/>
        <w:gridCol w:w="1200"/>
        <w:gridCol w:w="827"/>
        <w:gridCol w:w="1262"/>
        <w:gridCol w:w="1487"/>
        <w:gridCol w:w="1487"/>
        <w:gridCol w:w="1119"/>
        <w:gridCol w:w="1276"/>
        <w:gridCol w:w="1559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  Содействие развитию малого и среднего предпринимательства »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мп роста СМ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1112" w:right="98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9"/>
        <w:gridCol w:w="2403"/>
        <w:gridCol w:w="4572"/>
      </w:tblGrid>
      <w:tr>
        <w:trPr/>
        <w:tc>
          <w:tcPr>
            <w:tcW w:w="91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Южненского сельского поселения Белореченского района  </w:t>
              <w:br/>
              <w:t>«Содействие развитию малого и среднего предпринимательств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699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9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азателей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действие развитию малого и среднего предпринимательств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6"/>
        <w:gridCol w:w="3202"/>
        <w:gridCol w:w="1417"/>
        <w:gridCol w:w="1843"/>
        <w:gridCol w:w="3175"/>
        <w:gridCol w:w="416"/>
        <w:gridCol w:w="1682"/>
        <w:gridCol w:w="1531"/>
        <w:gridCol w:w="408"/>
        <w:gridCol w:w="1024"/>
        <w:gridCol w:w="7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мп роста СМ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показателя прошлого года к показателю текущего года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выполненных рабо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3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62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Южненского сельского поселения Белореченского района </w:t>
              <w:br/>
              <w:t>«Содействие развитию малого и среднего предпринимательств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  <w:tc>
          <w:tcPr>
            <w:tcW w:w="10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одействие развитию малого и среднего предпринимательств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413"/>
        <w:gridCol w:w="2552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2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вных и благоприятных условий для развития субъектов малого и среднего предпринимательства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12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взаимодействия бизнеса и власти на всех уровнях.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«Приобретение информационных щитов»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нформационной открытости органов государственной власт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2</w:t>
            </w:r>
            <w:r>
              <w:rPr>
                <w:rStyle w:val="21"/>
                <w:sz w:val="24"/>
                <w:szCs w:val="24"/>
              </w:rPr>
              <w:t>Формирование перечня свободных земельных участков на территории поселения и содействие в их выделении под строительство объе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6594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инвестиционной активности малого и среднего предпринимательств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6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4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роприятие №3 </w:t>
            </w:r>
            <w:r>
              <w:rPr>
                <w:rStyle w:val="21"/>
                <w:sz w:val="24"/>
                <w:szCs w:val="24"/>
              </w:rPr>
              <w:t xml:space="preserve">Представление </w:t>
            </w:r>
            <w:r>
              <w:rPr>
                <w:rStyle w:val="21"/>
                <w:rFonts w:eastAsia="Courier New"/>
                <w:sz w:val="24"/>
                <w:szCs w:val="24"/>
              </w:rPr>
              <w:t xml:space="preserve">субъектам МСП производителя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варов (сельскохозяйственных и продовольственных товаров, в том числе фермерской продукции, текстиля, одежды, обуви, изделий ремесленничество), производственным организациям потребительской кооперации</w:t>
            </w:r>
            <w:r>
              <w:rPr>
                <w:rStyle w:val="21"/>
                <w:sz w:val="24"/>
                <w:szCs w:val="24"/>
              </w:rPr>
              <w:t xml:space="preserve"> муниципальных преференций в виде предоставления мест для размещения нестационарных торговых объектов без проведения конкурсов, на льготных условиях согласно Схеме размещения НТО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4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инвестиционной активности малого и среднего предпринимательства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роприятие №4 </w:t>
            </w:r>
            <w:r>
              <w:rPr>
                <w:rStyle w:val="21"/>
                <w:sz w:val="24"/>
                <w:szCs w:val="24"/>
              </w:rPr>
              <w:t>Имущественная поддержка субъектов МСП</w:t>
            </w:r>
          </w:p>
        </w:tc>
        <w:tc>
          <w:tcPr>
            <w:tcW w:w="786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6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5</w:t>
            </w:r>
            <w:r>
              <w:rPr>
                <w:rStyle w:val="21"/>
                <w:sz w:val="24"/>
                <w:szCs w:val="24"/>
              </w:rPr>
              <w:t>Использование упрощенной процедуры оформления документов при сдаче в аренду субъектам малого бизнеса муниципального имущества</w:t>
            </w:r>
          </w:p>
        </w:tc>
        <w:tc>
          <w:tcPr>
            <w:tcW w:w="786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налоговых поступлений от малого и среднего бизнеса в бюджеты всех уровней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4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character" w:styleId="21">
    <w:name w:val="Основной текст2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2T14:36:00Z</dcterms:created>
  <dc:creator>111</dc:creator>
  <dc:description/>
  <cp:keywords/>
  <dc:language>en-US</dc:language>
  <cp:lastModifiedBy>Lenovo</cp:lastModifiedBy>
  <cp:lastPrinted>2023-11-30T13:31:00Z</cp:lastPrinted>
  <dcterms:modified xsi:type="dcterms:W3CDTF">2023-12-14T07:07:00Z</dcterms:modified>
  <cp:revision>5</cp:revision>
  <dc:subject/>
  <dc:title/>
</cp:coreProperties>
</file>