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________</w:t>
      </w:r>
      <w:r>
        <w:rPr>
          <w:rFonts w:cs="Times New Roman" w:ascii="Times New Roman" w:hAnsi="Times New Roman"/>
          <w:sz w:val="28"/>
          <w:szCs w:val="28"/>
        </w:rPr>
        <w:t xml:space="preserve"> № 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 Южне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«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безопасности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последствий ЧС и их предупреждение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4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4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безопасности населения.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мониторинг состояния пожарной безопасности, выявление потребности в автоматической пожарной (охранно-пожарной) сигнализации, систем оповещения и управления эвакуацией (СОУЭ) людей при пожарах, организация их закупки, монтаж и сервисное обслуживание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довательная работа по полному оснащению зданий и сооружений муниципальных учреждений первичными средствами пожаротушения, современным противопожарным оборудованием, автоматической пожарной (охранно-пожарной) сигнализацией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комплекта методических материалов для обучения мерам пожарной безопасност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функций, связанных с обеспечением безопасности на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ание органов управления, сил и средств в постоянной готовности к выдвижению в зоны чрезвычайных ситуаций и проведению аварийно-спасательных работ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материально технической баз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510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первичных ме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границах населённых пунктов поселения;                   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510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поселения памятками по пожарной безопасности в жилых домах; 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51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снащение автоматической пожарной сигнализацией зданий муниципальных учреждений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Ю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Ю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Ю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М.А. Мефред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</w:t>
              <w:br/>
              <w:t>«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 </w:t>
              <w:br/>
              <w:t>«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= Отр / Ото x 100%, где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- охват оборудования техническим обслуживанием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р - количество оборудования, подлежащего техническому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служива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о - количество оборудования, на котором проведено техническое обслуживани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Южненского сельского поселения Белореченского района </w:t>
              <w:br/>
              <w:t>«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безопасности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последствий ЧС и их предупреждение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Техническое обслуживание системы пожарного оповещения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2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трахование ГТС, документация на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4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44,0,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5:17:00Z</dcterms:created>
  <dc:creator>111</dc:creator>
  <dc:description/>
  <cp:keywords/>
  <dc:language>en-US</dc:language>
  <cp:lastModifiedBy>Lenovo</cp:lastModifiedBy>
  <cp:lastPrinted>2023-12-05T11:40:00Z</cp:lastPrinted>
  <dcterms:modified xsi:type="dcterms:W3CDTF">2023-12-05T08:40:00Z</dcterms:modified>
  <cp:revision>4</cp:revision>
  <dc:subject/>
  <dc:title/>
</cp:coreProperties>
</file>