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Ю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12.12.2023</w:t>
      </w:r>
      <w:r>
        <w:rPr>
          <w:rFonts w:cs="Times New Roman" w:ascii="Times New Roman" w:hAnsi="Times New Roman"/>
          <w:sz w:val="28"/>
          <w:szCs w:val="28"/>
        </w:rPr>
        <w:t xml:space="preserve"> № 558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Южненского сельского поселения Белореченского района «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Юж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Благоустройство территорий посел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 Юж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Южненского сельского поселения Белореченского района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Ю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троль исполнения правил благоустройства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ля территории, на которой проведены дератизация территории кладбищ, акарицидная обработка от общей доли территории подлежащей этому виду работ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66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 766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32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932,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78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12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 212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целями и задачами муниципальной программы является обеспечение охраны жизни и здоровья граждан путем создания безопасных условий проживания, повышение качества и технической оснащенности выполняемых работ, создание эстетичного вида поселения, а так же превратить территорию сельского поселения в современную благоустроенную территорию. Провести комплекс работ по установке детских и спортивных площадок, городков и ремонту уже установленных комплексов. Обеспечение безопасности проживания и временного пребывания на территории поселения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тихийных навалов бытового мусор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36830</wp:posOffset>
                </wp:positionV>
                <wp:extent cx="629983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приведение в качественное состояние элементов благоустройства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708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64.4pt;mso-wrap-distance-left:0pt;mso-wrap-distance-right:9pt;mso-wrap-distance-top:0pt;mso-wrap-distance-bottom:0pt;margin-top:2.9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приведение в качественное состояние элементов благоустройства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708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Ю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Ю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чальник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Ю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М.А. Мефред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242"/>
        <w:gridCol w:w="4536"/>
      </w:tblGrid>
      <w:tr>
        <w:trPr/>
        <w:tc>
          <w:tcPr>
            <w:tcW w:w="863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й поселений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редписаний, контроль исполнения правил благоустро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атизация территории кладбищ, акарицидная обработ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3"/>
        <w:gridCol w:w="2416"/>
        <w:gridCol w:w="4525"/>
      </w:tblGrid>
      <w:tr>
        <w:trPr/>
        <w:tc>
          <w:tcPr>
            <w:tcW w:w="91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2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Южненского сельского поселения Белореченского района 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733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й поселений</w:t>
      </w:r>
      <w:r>
        <w:rPr/>
        <w:t>»</w:t>
      </w:r>
    </w:p>
    <w:tbl>
      <w:tblPr>
        <w:tblW w:w="152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3175"/>
        <w:gridCol w:w="417"/>
        <w:gridCol w:w="1681"/>
        <w:gridCol w:w="1531"/>
        <w:gridCol w:w="409"/>
        <w:gridCol w:w="1023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нения правил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б=Ип/Вп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ие правил благоустрйств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 – исполненные предприсания, протокол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 – выданные предписания,протоколы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выданных предписаний, протоко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б оплате штрафов, устранении наруш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территории, на которой проведены дератизация территории кладбищ, акарицидная обработка от общей доли подлежащей этому виду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=От/Пот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 – доля обработанной территор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– обработанная территор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 – подлежащая обработке территория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ы выполненных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отдел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674" w:type="dxa"/>
        <w:jc w:val="left"/>
        <w:tblInd w:w="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  <w:gridCol w:w="3621"/>
      </w:tblGrid>
      <w:tr>
        <w:trPr/>
        <w:tc>
          <w:tcPr>
            <w:tcW w:w="100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Южненского сельского поселения Белореченского района </w:t>
              <w:br/>
              <w:t>«Благоустройство территорий поселен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Благоустройство территорий поселений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413"/>
        <w:gridCol w:w="2552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аилучших социально-бытовых условий проживания населения и формирования благоприятного социального микроклимата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28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ведение в качественное состояние элементов благоустройств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держание и текущий ремонт объектов благоустройства (детских игровых и спортивных площадок, газонов, зелёных насаждений, тротуаров пешеходных дорожек и т.д.)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 оздоровление санитарной экологической обстановки в поселении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№1«Очистка территории от мусора и прочие работы по благоустройству территории посе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96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2«Техобслуживание и ремонт линий уличного освещ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3 «Санитарная обработка территории (дератизация, акарицидная обработка)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4«Озеленение территории поселения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5«Уплата налогов, сборов и иных платеже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опасные и комфортные условия для проживания населения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6 «Приобретения инвентаря для работ по благоустройству и расходных материалов к ним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7 «Организация благоустройства, освещения и озеленения территорий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6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25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ые и комфортные условия для проживания на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Южне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4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49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6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66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2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78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21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212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2T14:29:00Z</dcterms:created>
  <dc:creator>111</dc:creator>
  <dc:description/>
  <cp:keywords/>
  <dc:language>en-US</dc:language>
  <cp:lastModifiedBy>Lenovo</cp:lastModifiedBy>
  <cp:lastPrinted>2023-12-05T11:44:00Z</cp:lastPrinted>
  <dcterms:modified xsi:type="dcterms:W3CDTF">2023-12-14T07:06:00Z</dcterms:modified>
  <cp:revision>6</cp:revision>
  <dc:subject/>
  <dc:title/>
</cp:coreProperties>
</file>