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2.12.2023</w:t>
      </w:r>
      <w:r>
        <w:rPr>
          <w:rFonts w:cs="Times New Roman" w:ascii="Times New Roman" w:hAnsi="Times New Roman"/>
          <w:sz w:val="28"/>
          <w:szCs w:val="28"/>
        </w:rPr>
        <w:t xml:space="preserve"> № 550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 Южне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«Профилактика терроризма, экстремизма и правонарушений, укрепление правопорядка, усиление борьбы с преступностью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Профилактика терроризма, экстремизма и правонарушений, укрепление правопорядка, усиление борьбы с преступность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безопасности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крепления правопорядка, обеспечения общественной безопас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безопасности населения. 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реализация функций, связанных с обеспечением безопасности насе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ршенствование материально технической баз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Ю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Ю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Ю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М.А. Мефред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</w:t>
              <w:br/>
              <w:t>«Профилактика терроризма, экстремизма и правонарушений, укрепление правопорядка, усиление борьбы с преступность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Профилактика терроризма, экстремизма и правонарушений, укрепление правопорядка, усиление борьбы с преступностью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, экстремизма и правонарушений, укрепление правопорядка, усиление борьбы с преступностью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 </w:t>
              <w:br/>
              <w:t>«Профилактика терроризма, экстремизма и правонарушений, укрепление правопорядка, усиление борьбы с преступность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филактика терроризма, экстремизма и правонарушений, укрепление правопорядка, усиление борьбы с преступностью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снащение добровольной народной дружины техникой, оборудованием, снаряж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 = Отр / Ото x 100%, где: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 – уровень оснащения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тр – количество оснащ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то – фактически оснащено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Южненского сельского поселения Белореченского района </w:t>
              <w:br/>
              <w:t>«Профилактика терроризма, экстремизма и правонарушений, укрепление правопорядка, усиление борьбы с преступностью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Профилактика терроризма, экстремизма и правонарушений, укрепление правопорядка, усиление борьбы с преступностью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безопасности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крепления правопорядка, обеспечения общественной безопасност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убсидии на оплату расходов при организации работы народной дружины по охране общественного порядка на территории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нащение добровольной народной дружины техникой, оборудованием, снаряжением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58:00Z</dcterms:created>
  <dc:creator>111</dc:creator>
  <dc:description/>
  <cp:keywords/>
  <dc:language>en-US</dc:language>
  <cp:lastModifiedBy>Lenovo</cp:lastModifiedBy>
  <cp:lastPrinted>2024-01-19T11:10:00Z</cp:lastPrinted>
  <dcterms:modified xsi:type="dcterms:W3CDTF">2024-01-19T08:10:00Z</dcterms:modified>
  <cp:revision>5</cp:revision>
  <dc:subject/>
  <dc:title/>
</cp:coreProperties>
</file>