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Ю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Ю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Ю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Ю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жне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736,5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 постановлению 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Южненского сельского поселение Белоречен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 04.03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5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53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071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071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4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0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91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Укрепление материально-технической базы 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оптимальных условий для осуществления деятельности работников администрации  с целью исполнения возложенных на них функци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Повышение информированности населения о деятельности органов власт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государственной власт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Создание информационно-технической инфраструктуры администраци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информационных систе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7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0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736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988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3 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9883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5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36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63,1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остановлению администрации Южненского сельского поселения Белоречен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 04.03.2024 № 9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8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8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3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5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4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46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2:00Z</dcterms:created>
  <dc:creator>111</dc:creator>
  <dc:description/>
  <cp:keywords/>
  <dc:language>en-US</dc:language>
  <cp:lastModifiedBy>Lenovo</cp:lastModifiedBy>
  <cp:lastPrinted>2024-01-18T09:50:00Z</cp:lastPrinted>
  <dcterms:modified xsi:type="dcterms:W3CDTF">2024-03-05T09:59:00Z</dcterms:modified>
  <cp:revision>9</cp:revision>
  <dc:subject/>
  <dc:title/>
</cp:coreProperties>
</file>