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12 декабря 2023 года №553 «Об утверждении муниципальной  программы 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1.Внести следующие изменения в приложение к постановлению от 12 декабря №553 «Об утверждении 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1 Изложить раздел Паспорт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 в новой редакции (приложение 1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2 Изложить Перечень основных мероприятий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 в новой редакии (приложение 2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2:00Z</dcterms:created>
  <dc:creator>111</dc:creator>
  <dc:description/>
  <cp:keywords/>
  <dc:language>en-US</dc:language>
  <cp:lastModifiedBy>Lenovo</cp:lastModifiedBy>
  <cp:lastPrinted>2023-12-13T10:29:00Z</cp:lastPrinted>
  <dcterms:modified xsi:type="dcterms:W3CDTF">2024-03-05T09:57:00Z</dcterms:modified>
  <cp:revision>3</cp:revision>
  <dc:subject/>
  <dc:title/>
</cp:coreProperties>
</file>