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2.12.2023</w:t>
      </w:r>
      <w:r>
        <w:rPr>
          <w:rFonts w:cs="Times New Roman" w:ascii="Times New Roman" w:hAnsi="Times New Roman"/>
          <w:sz w:val="28"/>
          <w:szCs w:val="28"/>
        </w:rPr>
        <w:t xml:space="preserve"> № 55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 Южне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«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ТОС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Замещаемость председателей получающих выплаты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очередная цель деятельности ТОС – формирование прочных соседских сообществ, куда входят жители двора или нескольких дворов, в сознании которых общность с некоторой территорией имеет определенную значимость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С – это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социальных и бытовых проблем жителей, повышение жизненного уровня на территории ТОС, защита прав и законных интересов жителей, благоустройство территории ТОС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 муниципальной поддержки деятельности ТОС создает основу для его работы и обеспечивает формирование партнерских отношений между органами ТОС и органами местного самоуправления.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Южненском сельском поселении 8 председателей территориального общественного самоуправления.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материальное стимулирование председателей ТОС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Ю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Ю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Ю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М.А. Мефред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ерриториального общественного самоуправления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мещаемость председателей получающих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 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ерриториального общественного самоуправ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мещаемость председателей получающих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ого количества председателей ТОС, получивших выплату, к фактическому наличию органов ТОС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Южненского сельского поселения Белореченского района 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ТОС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</w:t>
            </w:r>
            <w:r>
              <w:rPr>
                <w:rFonts w:cs="Times New Roman" w:ascii="Times New Roman" w:hAnsi="Times New Roman"/>
              </w:rPr>
              <w:t>Выплаты компенсационного характера председателям территориального общественного самоуправления (не менее 8 членов ТОС по 500 рублей)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5:28:00Z</dcterms:created>
  <dc:creator>111</dc:creator>
  <dc:description/>
  <cp:keywords/>
  <dc:language>en-US</dc:language>
  <cp:lastModifiedBy>Lenovo</cp:lastModifiedBy>
  <cp:lastPrinted>2023-12-05T11:32:00Z</cp:lastPrinted>
  <dcterms:modified xsi:type="dcterms:W3CDTF">2023-12-14T07:09:00Z</dcterms:modified>
  <cp:revision>5</cp:revision>
  <dc:subject/>
  <dc:title/>
</cp:coreProperties>
</file>