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Южненского сельского поселения 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вил благоустройства и санитарного содержа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территории Южне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Южненского сельского поселения Белореченского района, в лице управления главы администрации Южненского сельского поселения Белореченского района (далее – уполномоченный орган), уведомляет о начале общественных обсуждений проекта Правил благоустройства и санитарного содержания территории Южненского сельского поселения Белореченского района (далее – Правил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авил осуществляется на официальном Интернет-сайте администрации Юж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Белореченского городского поселения Белореченского района от  10.07.2017 № 58 «Об утверждении Порядка проведения общественного обсуждения проекта Правил благоустройства и санитарного содержания территории Южненского сельского поселения Белореченского района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г. Белореченск, п.Южный, ул. Центральная, 26, кааб. 5  в рабочие дни с 9:00 до 16:00.  Контактный   телефон: 8 86155 38367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проекта Правил благоустройства и санитарного содержания территории Белореченского городского поселения Белореченского района будет проводиться _______ по адресу: _________, в ___ч.___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М.Росс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Южненского сельского поселения Белоречен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чихин Константин 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комиссии, заместитель главы Южненского сельского поселения Белореч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ова Диана 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екретарь, ведущий специалист финансового отдела администрации Южненского сельского поселения Белореч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ь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Никола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  управления  архитектуры  и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радостроительства   администрации муниципального  образования Белореченский район   (по согласованию);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риго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член регионального штаба Общероссийского народного Фронта в Краснодарском крае;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х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член политсовета Белореченского местного отделения партии «Единая Россия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Ива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редседатель Общественного Совета по вопросам ЖКХ и ТЭК при администрации муниципального образования Белореченский район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н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руководитель представительства НП «Краснодарская краевая корпорация жилищного самоуправления» в Белореченском районе </w:t>
            </w:r>
            <w:r>
              <w:rPr>
                <w:sz w:val="24"/>
                <w:szCs w:val="24"/>
              </w:rPr>
              <w:t>( 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седатель ТОС №1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нус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ьяс Кутдус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едседатель постоянной комиссии совета Белореченского городского поселения Белореченского района по вопросам развития промышленности, строительства, ЖКХ, транспорта и связи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заренк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ий Борис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начальник ОНД и ПР Белореченского района УНД ГУ МЧС России по Краснодарскому краю (по согласованию).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М.Росс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5:00Z</dcterms:created>
  <dc:creator>.</dc:creator>
  <dc:description/>
  <cp:keywords/>
  <dc:language>en-US</dc:language>
  <cp:lastModifiedBy>Владелец 2</cp:lastModifiedBy>
  <cp:lastPrinted>2017-07-17T14:23:00Z</cp:lastPrinted>
  <dcterms:modified xsi:type="dcterms:W3CDTF">2017-07-18T10:57:00Z</dcterms:modified>
  <cp:revision>10</cp:revision>
  <dc:subject/>
  <dc:title>Об утверждении  порядка предоставления субсидий  организациям,</dc:title>
</cp:coreProperties>
</file>