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Утверждаю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елореченского город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елореченского райо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А.Н.Шапов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_»________________2017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ения мероприятий по утверждению правил благоустройства 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анитарного содерж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рритории Белореченского</w:t>
      </w:r>
    </w:p>
    <w:p>
      <w:pPr>
        <w:pStyle w:val="Normal"/>
        <w:spacing w:lineRule="auto" w:line="240" w:before="0" w:after="0"/>
        <w:ind w:right="-11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поселения 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985"/>
        <w:gridCol w:w="56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сполн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публикация проекта и графика общественного обсуждения правил благоустройства и санитарного содерж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территории Белорече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ского поселения Белорече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.07.2017г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икова Наталья Николаевна, заместитель начальника управления ЖКХ администрации Белореченского городского поселения Белореченского района, тел.891831635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обсуждение проекта правил благоустройства и санитарного содерж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территории Белорече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ского поселения Белореченского райо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1.08.2017г.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 проекта правил благоустройства и санитарного содерж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территории Белорече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ского поселения Белореченского района, доработка по итогам общественного обсу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.08.2017г.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(корректировка) правил благоустройства и санитарного содерж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территории Белорече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ского поселения Белорече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10.2017г.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на сайте администрации Белореченского городского посе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лореченского района НПА и Прави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лагоустройства и санитарного содерж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территории Белорече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ского поселения Белореч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.10.2017г.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икова Наталья Николаевна, заместитель начальника управления ЖКХ администрации Белореченского городского поселения Белореченского района, тел.891831635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нформации в ГИС ЖК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11.2017г.</w:t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 ЖКХ                                                                                                           Н.Н.Старик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4:57:00Z</dcterms:created>
  <dc:creator>Пользователь</dc:creator>
  <dc:description/>
  <dc:language>en-US</dc:language>
  <cp:lastModifiedBy>Пользователь</cp:lastModifiedBy>
  <cp:lastPrinted>2017-04-05T12:30:00Z</cp:lastPrinted>
  <dcterms:modified xsi:type="dcterms:W3CDTF">2017-07-06T04:57:00Z</dcterms:modified>
  <cp:revision>2</cp:revision>
  <dc:subject/>
  <dc:title/>
</cp:coreProperties>
</file>