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72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firstLine="720"/>
        <w:rPr>
          <w:sz w:val="28"/>
          <w:szCs w:val="28"/>
        </w:rPr>
      </w:pPr>
      <w:r>
        <w:rPr>
          <w:sz w:val="28"/>
          <w:szCs w:val="28"/>
        </w:rPr>
        <w:t xml:space="preserve">Южненского сельского поселения </w:t>
      </w:r>
    </w:p>
    <w:p>
      <w:pPr>
        <w:pStyle w:val="Normal"/>
        <w:ind w:left="4248" w:firstLine="72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248" w:firstLine="720"/>
        <w:rPr>
          <w:sz w:val="28"/>
          <w:szCs w:val="28"/>
        </w:rPr>
      </w:pPr>
      <w:r>
        <w:rPr>
          <w:sz w:val="28"/>
          <w:szCs w:val="28"/>
        </w:rPr>
        <w:t>от __________________</w:t>
      </w:r>
    </w:p>
    <w:p>
      <w:pPr>
        <w:pStyle w:val="Normal"/>
        <w:ind w:left="424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общественного обсуждения проекта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 благоустройства и санитарного содержания территории Южненского сельского поселения 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проведения общественного обсуждения проекта правил благоустройства и санитарного содержания территории Белореченского городского поселения Белореченского района (далее – Порядок) разработан в соответствии с Федеральным законом от 21.07.2014 № 212-ФЗ «Об основах общественного контроля в Российской Федерации», постановлением Правительства </w:t>
      </w:r>
      <w:r>
        <w:rPr>
          <w:bCs/>
          <w:sz w:val="28"/>
          <w:szCs w:val="28"/>
        </w:rPr>
        <w:t>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лагоустройства и санитарного содержания территории Южненского сельского поселения Белореченского района – документ, устанавливающий единый порядок благоустройства, обеспечения чистоты и порядка, санитарного содержания, охраны зеленых насаждений, внешнего облика объектов материально-пространственной среды на территории</w:t>
      </w:r>
      <w:r>
        <w:rPr/>
        <w:t xml:space="preserve"> </w:t>
      </w:r>
      <w:r>
        <w:rPr>
          <w:sz w:val="28"/>
          <w:szCs w:val="28"/>
        </w:rPr>
        <w:t>Южненского сельского поселения Белореченского района, (далее – Правила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реализации настоящего Порядка применяются следующие термины и определения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общественное обсуждение проекта Правил</w:t>
      </w:r>
      <w:r>
        <w:rPr>
          <w:sz w:val="28"/>
          <w:szCs w:val="28"/>
        </w:rPr>
        <w:t xml:space="preserve"> – форма реализации прав населения Южненского сельского поселения Белореченского района на участие в процессе принятия решения органами местного самоуправления Южненского сельского поселения Белореченского района посредством общественного обсуждения проекта Правил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– администрация Южненского сельского поселения Белореченского район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муниципальная общественная комиссия</w:t>
      </w:r>
      <w:r>
        <w:rPr>
          <w:sz w:val="28"/>
          <w:szCs w:val="28"/>
        </w:rPr>
        <w:t xml:space="preserve"> – орган, формируемый в составе представителей органов местного самоуправления, политических партий и движений, общественных организаций и иных лиц, созданный для организации общественного обсуждения проекта Правил, рассмотрения и оценки предложений заинтересованных лиц, принятия решения по результатам общественного обсуждения в целях утверждения Правил (далее – Комиссия)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заинтересованные лица</w:t>
      </w:r>
      <w:r>
        <w:rPr>
          <w:sz w:val="28"/>
          <w:szCs w:val="28"/>
        </w:rPr>
        <w:t xml:space="preserve"> – граждане и организации, заинтересованные в соблюдении порядка благоустройства, санитарного содержания, охраны зеленых насаждений, внешнего облика объектов материально-пространственной среды на территории</w:t>
      </w:r>
      <w:r>
        <w:rPr/>
        <w:t xml:space="preserve"> </w:t>
      </w:r>
      <w:r>
        <w:rPr>
          <w:sz w:val="28"/>
          <w:szCs w:val="28"/>
        </w:rPr>
        <w:t xml:space="preserve">Южненского сельского поселения Белореченского района (далее – Заинтересованные лица)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е обсуждения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 Общественное обсуждение проекта Правил обеспечивается путём размещения уполномоченным органом проекта Правил на официальном Интернет-сайте администрации Южненского сельского поселения Белореченского района (далее - официальный сайт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Извещение о начале проведения общественного обсуждения проекта Правил (далее – извещение) в обязательном порядке размещается уполномоченным органом в печатных средствах массовой информации и на официальном сайте не позднее чем за 5 дней до даты его проведения, по форме согласно приложению № 1 к настоящему Порядку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убликуемая в извещении информация должна содержать сроки начала и окончания проведения общественного обсуждения проекта Правил, адрес, по которому Заинтересованные лица предоставляют предложения, а также место и время проведения общественного обсуждения проекта Правил с участием Комиссии и Заинтересованных лиц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4. Общественное обсуждение проекта Правил проводится на принципах открытости, публичности и гласности в целях информирования Заинтересованных лиц о разработке проекта Правил, выявления и учёта их мнен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Участие Заинтересованных лиц в общественном обсуждении проекта Правил осуществляется на добровольных началах. Заинтересованные лица вправе свободно выражать своё мнение и вносить предложения (далее – предложения)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5. Общественное обсуждение проекта Правил проводится в срок не менее 30 календарных дней с даты, указанной в опубликованном извеще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течение срока, указанного в извещении, Заинтересованные лица нарочно предоставляют предложения в уполномоченный орган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6. Обсуждение Правил и принятие Комиссией итогового решения осуществляются после окончания установленного срока приёма предложений Заинтересованных лиц в порядке, установленном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и принятия Комиссией решений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обсуждения Правил благоустройства и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итарного содержания территории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жненского сельского поселения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7. Заседание Комиссии по обсуждению Правил благоустройства и санитарного содержания территории Южненского сельского поселения Белореченского района, проводится в открытой форме по адресу, указанному в извещении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Заинтересованные лица вправе принимать участие в заседании Комисс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8. Результатом заседания Комиссии по обсуждению Правил является принятие Комиссией на основании открытого голосования решения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и внесении изменений в проект Правил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без внесения изменений в проект Правил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 переносе дня принятия решения об окончании общественного обсуждения в связи с наличием вопросов, требующих дополнительного рассмотрения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9. Комиссия принимает решения простым большинством голосов присутствующих на заседании членов Комиссии с учётом мнения Заинтересованных лиц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Решения Комиссии оформляются протоколом, который подписывается членами Комиссии и Заинтересованными лицами, принявшими участие в заседа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Член Комиссии и (или) Заинтересованное лицо, не согласные с решением Комиссии, могут выразить своё особое мнение, которое в обязательном порядке заносится в протокол.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Комиссии подлежат хранению в уполномоченном орган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0. В течение 3 календарных дней после проведения общественного обсуждения и принятия Комиссией окончательного решения по всем рассматриваемым вопросам, уполномоченный орган опубликовывает на официальном сайте следующую информацию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токол заседания Комиссии общественных обсуждений;</w:t>
      </w:r>
    </w:p>
    <w:p>
      <w:pPr>
        <w:pStyle w:val="Normal"/>
        <w:spacing w:lineRule="auto" w:line="232"/>
        <w:ind w:firstLine="709"/>
        <w:jc w:val="both"/>
        <w:rPr>
          <w:color w:val="C0504D"/>
          <w:sz w:val="28"/>
          <w:szCs w:val="28"/>
        </w:rPr>
      </w:pPr>
      <w:r>
        <w:rPr>
          <w:sz w:val="28"/>
          <w:szCs w:val="28"/>
        </w:rPr>
        <w:t xml:space="preserve">отчёт, подготовленный уполномоченным органом по итогам общественного обсуждения. В отчёте указывается количество Заинтересованных лиц, принявших участие в общественном обсуждении проекта Правил, количество предложений Заинтересованных лиц, рассмотренных на общественном обсуждении, а также количество предложений Заинтересованных лиц, которые были рассмотрены на общественном обсуждении, но в отношении которых Комиссией принято отрицательное решение, с указанием причин принятия такого решения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ект Правил, подлежащий утверждению, с приложением письменных пояснений о том, какие изменения внесены по итогам общественного обсуждения проекта Правил и каким образом учтены предложения Заинтересованных лиц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1. Утверждение Правил по результатам общественного обсуждения обеспечивается уполномоченным органом в установленном порядке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Порядок создания и утверждения состава Комиссии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Целью деятельности Комиссии является организация общественного обсуждения проекта Правил, рассмотрение, оценка предложений Заинтересованных лиц, принятие решения по результатам общественного обсуждения в целях последующего утверждения Правил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3. Состав Комиссии утверждён согласно приложению № 2 к настоящему Порядк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Председатель Комиссии ведёт заседание Комиссии и осуществляет общую координацию её работы. В случае отсутствия председателя Комиссии заместитель председателя Комиссии осуществляет его полномоч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оформляет протоколы заседаний Комиссии, а также принятые Комиссией решения.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бязаны лично участвовать в заседаниях Комиссии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миссия имеет право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накомиться с представленными на рассмотрение документами и получать их копии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апрашивать необходимые документы в отраслевых, функциональных и территориальных органах администрации Белореченского городского поселения Белореченского района, в иных организациях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15. Заинтересованные лица могут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Глава Южненского сельского поселения</w:t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В.М.Россов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30:00Z</dcterms:created>
  <dc:creator>.</dc:creator>
  <dc:description/>
  <cp:keywords/>
  <dc:language>en-US</dc:language>
  <cp:lastModifiedBy>Владелец 2</cp:lastModifiedBy>
  <cp:lastPrinted>2017-07-17T14:09:00Z</cp:lastPrinted>
  <dcterms:modified xsi:type="dcterms:W3CDTF">2017-07-17T11:09:00Z</dcterms:modified>
  <cp:revision>9</cp:revision>
  <dc:subject/>
  <dc:title>Об утверждении  порядка предоставления субсидий  организациям,</dc:title>
</cp:coreProperties>
</file>