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контейнерных площадок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контейнерных площадок (контейнеры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ая обработ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ых площадок (контейнер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1,1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924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99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5245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5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 постановлению админист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Южненского сельского поселение Белоречен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 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храна окружающей сред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контейнерных площад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Дезинфекция мусорных контейнеров, контейнерных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2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борка контейнерных площадок от му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2:00Z</dcterms:created>
  <dc:creator>111</dc:creator>
  <dc:description/>
  <cp:keywords/>
  <dc:language>en-US</dc:language>
  <cp:lastModifiedBy>Lenovo</cp:lastModifiedBy>
  <cp:lastPrinted>2024-02-15T09:57:00Z</cp:lastPrinted>
  <dcterms:modified xsi:type="dcterms:W3CDTF">2024-03-05T09:57:00Z</dcterms:modified>
  <cp:revision>5</cp:revision>
  <dc:subject/>
  <dc:title/>
</cp:coreProperties>
</file>