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8.02.2019г. </w:t>
      </w:r>
      <w:r>
        <w:rPr>
          <w:rFonts w:cs="Times New Roman" w:ascii="Times New Roman" w:hAnsi="Times New Roman"/>
          <w:sz w:val="28"/>
          <w:szCs w:val="28"/>
        </w:rPr>
        <w:t>№ 22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 – 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 – 2021 годы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6033"/>
      </w:tblGrid>
      <w:tr>
        <w:trPr>
          <w:trHeight w:val="55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жненского сельского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жне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Юж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Юж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Южненского сельского поселения Белореченского района»</w:t>
            </w:r>
          </w:p>
        </w:tc>
      </w:tr>
      <w:tr>
        <w:trPr>
          <w:trHeight w:val="24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</w:tr>
      <w:tr>
        <w:trPr>
          <w:trHeight w:val="126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</w:tc>
      </w:tr>
      <w:tr>
        <w:trPr>
          <w:trHeight w:val="30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1 годы</w:t>
            </w:r>
          </w:p>
        </w:tc>
      </w:tr>
      <w:tr>
        <w:trPr>
          <w:trHeight w:val="15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2 083,0 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0 088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 088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Юж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енское сельское поселение Белореченского района располагает значительным культурным потенциалом – это 1 сельский Дом культуры, 2 сельских клуба и 2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Юж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Юж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Юж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– 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Клуб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а включает в себя обеспечение деятельности библиотек посел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ование книжных фондов библиотек, охват библиотечным обслуживанием население.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на  2019 – 2021 годы 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466"/>
        <w:gridCol w:w="959"/>
        <w:gridCol w:w="641"/>
        <w:gridCol w:w="1276"/>
        <w:gridCol w:w="1267"/>
        <w:gridCol w:w="103"/>
        <w:gridCol w:w="1165"/>
      </w:tblGrid>
      <w:tr>
        <w:trPr>
          <w:tblHeader w:val="true"/>
          <w:trHeight w:val="386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9 -2021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» на 2019 – 2021 годы</w:t>
      </w:r>
    </w:p>
    <w:tbl>
      <w:tblPr>
        <w:tblW w:w="16265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15"/>
        <w:gridCol w:w="1305"/>
        <w:gridCol w:w="1246"/>
        <w:gridCol w:w="2410"/>
        <w:gridCol w:w="2268"/>
      </w:tblGrid>
      <w:tr>
        <w:trPr>
          <w:trHeight w:val="33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.)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41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90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8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Южненского сельского поселения»</w:t>
            </w:r>
          </w:p>
        </w:tc>
      </w:tr>
      <w:tr>
        <w:trPr>
          <w:trHeight w:val="25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1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8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6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6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Южненского сельского поселения»</w:t>
            </w:r>
          </w:p>
        </w:tc>
      </w:tr>
      <w:tr>
        <w:trPr>
          <w:trHeight w:val="24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культурного наследия местного знач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Юж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25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8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8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88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26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8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88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88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6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6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                                                                    Ю.А. Чирк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ж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Юж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1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 633,0 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 638,0 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 638,0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Юж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– 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1137"/>
        <w:gridCol w:w="1134"/>
        <w:gridCol w:w="1275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реждений культуры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6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8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Юж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56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8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ценического оборудования для обеспечения развития и укрепления материально-технической базы домов культуры муниципального бюджетного учреждения «Централизованный культурно-развлекательный центр Южненского сельского поселения Белореченского района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Юж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90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8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1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638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rPr>
          <w:rFonts w:ascii="Tahoma" w:hAnsi="Tahoma" w:cs="Tahoma"/>
          <w:color w:val="414141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 финансового отдела                                                                                                                                   Ю.А. Чирк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Южненского сельского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2 40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2 40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2 400,0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Юж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9 – 2021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1137"/>
        <w:gridCol w:w="1134"/>
        <w:gridCol w:w="1275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.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Южненского сельского поселения Белореченского района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Ю.А. Чиркова</w:t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 w:before="0" w:after="0"/>
        <w:ind w:left="900" w:right="8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b/>
          <w:sz w:val="28"/>
          <w:szCs w:val="28"/>
        </w:rPr>
        <w:t>ведомственн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храна и сохранение объектов культурного наследия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х на территории муниципальн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Южненское сельское посел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» на 2019 – 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20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14" w:after="0"/>
              <w:ind w:left="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widowControl w:val="false"/>
              <w:autoSpaceDE w:val="false"/>
              <w:spacing w:lineRule="exact" w:line="326" w:before="0" w:after="30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0" w:after="3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и сохранение объектов культурного наследия, расположенных на территории муниципального образования Южненское сельское поселение Белореченского района» на 2019 – 2021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0" w:after="3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ктов культурного наследия местного значения, расположенных на территории муниципального образования Южненское сельское поселение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Южненского сельского поселения Белоречен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го района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,0 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,0 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ктов культурного наследия местного значения, расположенных на территории муниципального образования Южненское сельское поселение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1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6" w:before="0" w:after="30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ют администрация муниципального образования Южненского сельского поселения Белоречен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ультуры администрации муниципального образования Белореченский район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елью Программы является сохранение историко-культурного наследия текущий ремонт памятников истории; разработка проектно-сметной документации на капиталь</w:t>
        <w:softHyphen/>
        <w:t xml:space="preserve">ный ремонт памятников, ремонт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ставрация объектов историко-куль</w:t>
        <w:softHyphen/>
        <w:t>турного наследия, приобретение ст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тельного материала, обновление баннерного панно и т.д.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Юж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дачами Программы являются восстановление, реставрация памя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Юж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 – 2021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Южненское сельское поселение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Южненское сельское поселение Белореченского район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Южненское сельское поселение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Южненское сельское поселение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0" w:hanging="9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Ю.А. Чиркова</w:t>
      </w:r>
    </w:p>
    <w:p>
      <w:pPr>
        <w:pStyle w:val="Normal"/>
        <w:spacing w:lineRule="auto" w:line="240" w:before="0" w:after="0"/>
        <w:ind w:left="930" w:hanging="9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5:08:00Z</dcterms:created>
  <dc:creator>111</dc:creator>
  <dc:description/>
  <cp:keywords/>
  <dc:language>en-US</dc:language>
  <cp:lastModifiedBy>Южненское</cp:lastModifiedBy>
  <cp:lastPrinted>2018-10-22T16:19:00Z</cp:lastPrinted>
  <dcterms:modified xsi:type="dcterms:W3CDTF">2019-03-01T12:04:00Z</dcterms:modified>
  <cp:revision>128</cp:revision>
  <dc:subject/>
  <dc:title/>
</cp:coreProperties>
</file>