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Ю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4.03.2024</w:t>
      </w:r>
      <w:r>
        <w:rPr>
          <w:rFonts w:cs="Times New Roman" w:ascii="Times New Roman" w:hAnsi="Times New Roman"/>
          <w:sz w:val="28"/>
          <w:szCs w:val="28"/>
        </w:rPr>
        <w:t xml:space="preserve"> № 9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Ю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Управление муниципальными финансам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 Ю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жненского сельского 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лгосрочной сбалансированности и устойчивости бюджета Ю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эффективной бюджетной политики;</w:t>
            </w:r>
          </w:p>
          <w:p>
            <w:pPr>
              <w:pStyle w:val="Normal"/>
              <w:spacing w:lineRule="auto" w:line="240" w:before="0" w:after="0"/>
              <w:ind w:left="-10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расходных обязательств с учетом их оптимизации и повышения эффективно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Ю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долгосрочной бюджетной стратегии; - отношение объема муниципального долга поселения к общему годовому объему доходов  бюджета поселения без учета объема безвозмездных поступлени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расходов на обслуживание муниципального долга поселения в объеме расходов бюджета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8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»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992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Ю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___________________</w:t>
      </w:r>
      <w:r>
        <w:rPr>
          <w:rFonts w:cs="Times New Roman" w:ascii="Times New Roman" w:hAnsi="Times New Roman"/>
          <w:sz w:val="28"/>
          <w:szCs w:val="28"/>
        </w:rPr>
        <w:t xml:space="preserve">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«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Управление муниципальными финансам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413"/>
        <w:gridCol w:w="2552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лгосрочной сбалансированности и устойчивости бюджета Южненского сельского поселения Белореченского райо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ффективной бюджетной политики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бюджетных ассигнований на обслуживание муниципального долг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сходов на обслуживание муниципального долг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»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character" w:styleId="21">
    <w:name w:val="Основной текст2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5:00Z</dcterms:created>
  <dc:creator>111</dc:creator>
  <dc:description/>
  <cp:keywords/>
  <dc:language>en-US</dc:language>
  <cp:lastModifiedBy>Lenovo</cp:lastModifiedBy>
  <cp:lastPrinted>2023-12-13T10:25:00Z</cp:lastPrinted>
  <dcterms:modified xsi:type="dcterms:W3CDTF">2024-03-05T09:56:00Z</dcterms:modified>
  <cp:revision>4</cp:revision>
  <dc:subject/>
  <dc:title/>
</cp:coreProperties>
</file>