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___________________</w:t>
      </w:r>
      <w:r>
        <w:rPr>
          <w:rFonts w:cs="Times New Roman" w:ascii="Times New Roman" w:hAnsi="Times New Roman"/>
          <w:sz w:val="28"/>
          <w:szCs w:val="28"/>
        </w:rPr>
        <w:t xml:space="preserve"> № _____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 Ю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программы: улучшение условий проживания в жилищном фонде. Для достижения поставленной цели необходимо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условий для поддержания в удовлетворительном техническом и противопожарном состоянии муниципального жилищного фонд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поддержания для поддержания общего имущества МКД в состоянии, соответствующем действующим требованиям, предъявляемым к санитарному состоянию и пожарной безопасности жилых зда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лищно-коммунального хозяйства и транспорта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и транспор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финансированных работ по капитальному ремонту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= Отр / Ото x 100%, где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 – уровень софинансирования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р – количество ЖФ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то – оплата взносов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Развитие жилищно-коммунального хозяйства и тран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Развитие жилищно-коммунального хозяйства и транспорта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едения муниципального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и увеличение срока эксплуатации жилищного фонда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зносы на капитальный ремонт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муниципального жилищного фонда в соответствии с санитарными, техническими и и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3:00Z</dcterms:created>
  <dc:creator>111</dc:creator>
  <dc:description/>
  <dc:language>en-US</dc:language>
  <cp:lastModifiedBy>Lenovo</cp:lastModifiedBy>
  <cp:lastPrinted>2023-12-07T10:23:00Z</cp:lastPrinted>
  <dcterms:modified xsi:type="dcterms:W3CDTF">2023-12-07T07:34:00Z</dcterms:modified>
  <cp:revision>3</cp:revision>
  <dc:subject/>
  <dc:title/>
</cp:coreProperties>
</file>